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</w:t>
        <w:tab/>
        <w:t>STAVEBNÍ ČÁST</w:t>
      </w:r>
    </w:p>
    <w:p>
      <w:pPr>
        <w:pStyle w:val="Normal"/>
        <w:jc w:val="center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ÚPRAVA  ULICE SVATOPLUKA ČECH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 KARVINÉ - FRYŠTÁTĚ</w:t>
      </w:r>
    </w:p>
    <w:p>
      <w:pPr>
        <w:pStyle w:val="TextBody"/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</w:rPr>
        <w:t>SO  101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sz w:val="28"/>
          <w:szCs w:val="28"/>
          <w:lang w:val="cs-CZ"/>
        </w:rPr>
        <w:t>KOMUNIKACE – 1.část</w:t>
      </w:r>
    </w:p>
    <w:p>
      <w:pPr>
        <w:pStyle w:val="TextBody"/>
        <w:spacing w:lineRule="atLeast" w:line="200" w:before="0" w:after="0"/>
        <w:jc w:val="center"/>
        <w:rPr>
          <w:sz w:val="22"/>
        </w:rPr>
      </w:pPr>
      <w:r>
        <w:rPr>
          <w:sz w:val="22"/>
        </w:rPr>
        <w:t>Investor :</w:t>
      </w:r>
    </w:p>
    <w:p>
      <w:pPr>
        <w:pStyle w:val="TextBodyIndent"/>
        <w:jc w:val="center"/>
        <w:rPr>
          <w:sz w:val="22"/>
          <w:lang w:val="cs-CZ"/>
        </w:rPr>
      </w:pPr>
      <w:r>
        <w:rPr>
          <w:rFonts w:eastAsia="Arial Unicode MS"/>
          <w:b/>
          <w:sz w:val="22"/>
        </w:rPr>
        <w:t xml:space="preserve">STATUTÁRNÍ MĚSTO KARVINÁ  , </w:t>
      </w:r>
      <w:r>
        <w:rPr>
          <w:sz w:val="22"/>
        </w:rPr>
        <w:t>Fryštátská 72/1, 733 01 Karviná Fryštát</w:t>
      </w:r>
    </w:p>
    <w:p>
      <w:pPr>
        <w:pStyle w:val="TextBody"/>
        <w:spacing w:lineRule="atLeast" w:line="200" w:before="0" w:after="0"/>
        <w:jc w:val="center"/>
        <w:rPr/>
      </w:pPr>
      <w:r>
        <w:rPr>
          <w:rStyle w:val="InternetLink"/>
          <w:color w:val="000000"/>
          <w:sz w:val="22"/>
          <w:u w:val="none"/>
        </w:rPr>
        <w:t>Projektant :</w:t>
      </w:r>
    </w:p>
    <w:p>
      <w:pPr>
        <w:pStyle w:val="TextBody"/>
        <w:spacing w:lineRule="atLeast" w:line="200" w:before="0" w:after="0"/>
        <w:jc w:val="center"/>
        <w:rPr/>
      </w:pPr>
      <w:r>
        <w:rPr>
          <w:b/>
          <w:sz w:val="22"/>
        </w:rPr>
        <w:t>ATELIÉR ESO spol.</w:t>
      </w:r>
      <w:r>
        <w:rPr>
          <w:b/>
          <w:sz w:val="22"/>
          <w:lang w:val="cs-CZ"/>
        </w:rPr>
        <w:t xml:space="preserve"> </w:t>
      </w:r>
      <w:r>
        <w:rPr>
          <w:b/>
          <w:sz w:val="22"/>
        </w:rPr>
        <w:t>s r.o</w:t>
      </w:r>
      <w:r>
        <w:rPr>
          <w:sz w:val="22"/>
        </w:rPr>
        <w:t>., Karla Hynka Máchy 5203/33, Ostrava – Třebovice, 722 00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Zodpovědný  projektant : Ing .Miloslav Vrána, autorizovaný inženýr č. 1102031</w:t>
      </w:r>
    </w:p>
    <w:p>
      <w:pPr>
        <w:pStyle w:val="Heading"/>
        <w:spacing w:lineRule="atLeast" w:line="20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PROJEKTOVÁ  DOKUMENTACE  PRO  PROVÁDĚNÍ  STAVBY</w:t>
      </w:r>
    </w:p>
    <w:p>
      <w:pPr>
        <w:pStyle w:val="Normal"/>
        <w:jc w:val="center"/>
        <w:rPr/>
      </w:pPr>
      <w:r>
        <w:rPr/>
        <w:t>SEZNAM PŘÍLOH</w:t>
      </w:r>
    </w:p>
    <w:tbl>
      <w:tblPr>
        <w:tblW w:w="9040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4"/>
        <w:gridCol w:w="5340"/>
        <w:gridCol w:w="1646"/>
      </w:tblGrid>
      <w:tr>
        <w:trPr/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Číslo výkresu</w:t>
            </w:r>
          </w:p>
        </w:tc>
        <w:tc>
          <w:tcPr>
            <w:tcW w:w="5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ázev výkresu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ěřítko</w:t>
            </w:r>
          </w:p>
        </w:tc>
      </w:tr>
    </w:tbl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B.101.1    </w:t>
        <w:tab/>
        <w:tab/>
        <w:t xml:space="preserve">TECHNICKÁ ZPRÁVA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B.101.2.1  </w:t>
        <w:tab/>
        <w:tab/>
        <w:t>SITUACE „A“</w:t>
        <w:tab/>
        <w:tab/>
        <w:tab/>
        <w:tab/>
        <w:tab/>
        <w:tab/>
        <w:t xml:space="preserve">       1 : 25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.101.2.2  </w:t>
        <w:tab/>
        <w:tab/>
        <w:t>SITUACE  „B“</w:t>
        <w:tab/>
        <w:tab/>
        <w:tab/>
        <w:tab/>
        <w:tab/>
        <w:tab/>
        <w:t xml:space="preserve">       1 : 25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.101.2.3  </w:t>
        <w:tab/>
        <w:tab/>
        <w:t>SITUACE „C“</w:t>
        <w:tab/>
        <w:tab/>
        <w:tab/>
        <w:tab/>
        <w:tab/>
        <w:tab/>
        <w:t xml:space="preserve">       1 : 25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.101.2.4 </w:t>
        <w:tab/>
        <w:tab/>
        <w:t>SITUACE „D“</w:t>
        <w:tab/>
        <w:tab/>
        <w:tab/>
        <w:tab/>
        <w:tab/>
        <w:tab/>
        <w:t xml:space="preserve">       1 : 25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.101.2.5</w:t>
        <w:tab/>
        <w:tab/>
        <w:t xml:space="preserve">PODÉLNÝ PROFIL         </w:t>
        <w:tab/>
        <w:tab/>
        <w:tab/>
        <w:t xml:space="preserve">                                   1 : 250/1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.101.2.6</w:t>
        <w:tab/>
        <w:tab/>
        <w:t>PRACOVNÍ PŘÍČNÉ ŘEZY   1 - 14</w:t>
        <w:tab/>
        <w:tab/>
        <w:t xml:space="preserve">                     1 : 1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B.101.2</w:t>
      </w:r>
      <w:r>
        <w:rPr>
          <w:b/>
          <w:sz w:val="20"/>
        </w:rPr>
        <w:t>.7</w:t>
      </w:r>
      <w:r>
        <w:rPr>
          <w:sz w:val="20"/>
        </w:rPr>
        <w:tab/>
        <w:tab/>
        <w:t>PRACOVNÍ PŘÍČNÉ ŘEZY   15 - 34</w:t>
        <w:tab/>
        <w:tab/>
        <w:t xml:space="preserve">                      1 : 1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.101.2.8</w:t>
        <w:tab/>
        <w:tab/>
        <w:t xml:space="preserve">VZOROVÝ PŘÍČNÝ  ŘEZ      </w:t>
        <w:tab/>
        <w:tab/>
        <w:t xml:space="preserve">                                    1 : 1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.101.2.9</w:t>
        <w:tab/>
        <w:tab/>
        <w:t xml:space="preserve">VYTYČOVACÍ SCHEMA SITUACE  „A“      </w:t>
        <w:tab/>
        <w:t xml:space="preserve">                      1 : 25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.101.2.10</w:t>
        <w:tab/>
        <w:tab/>
        <w:t xml:space="preserve">VYTYČOVACÍ SCHEMA SITUACE  „B“      </w:t>
        <w:tab/>
        <w:t xml:space="preserve">                      1 : 25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.101.2.11</w:t>
        <w:tab/>
        <w:tab/>
        <w:t xml:space="preserve">VYTYČOVACÍ SCHEMA SITUACE  „C“      </w:t>
        <w:tab/>
        <w:t xml:space="preserve">                      1 : 25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.101.2.12</w:t>
        <w:tab/>
        <w:tab/>
        <w:t xml:space="preserve">VYTYČOVACÍ SCHEMA SITUACE  „D“      </w:t>
        <w:tab/>
        <w:t xml:space="preserve">                      1 : 25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.101.2.13</w:t>
        <w:tab/>
        <w:tab/>
        <w:t xml:space="preserve">SITUACE  PŘÍPRAVY  ÚZEMÍ   „A“      </w:t>
        <w:tab/>
        <w:t xml:space="preserve">                                    1 : 25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.101.2.14</w:t>
        <w:tab/>
        <w:tab/>
        <w:t xml:space="preserve">SITUACE  PŘÍPRAVY  ÚZEMÍ   „B“      </w:t>
        <w:tab/>
        <w:t xml:space="preserve">                                    1 : 25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.101.2.15</w:t>
        <w:tab/>
        <w:tab/>
        <w:t xml:space="preserve">SITUACE  PŘÍPRAVY  ÚZEMÍ   „C“      </w:t>
        <w:tab/>
        <w:t xml:space="preserve">                                    1 : 25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.101.2.16</w:t>
        <w:tab/>
        <w:tab/>
        <w:t xml:space="preserve">SITUACE  PŘÍPRAVY  ÚZEMÍ   „D“      </w:t>
        <w:tab/>
        <w:t xml:space="preserve">                                    1 : 25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.101.2.17</w:t>
        <w:tab/>
        <w:tab/>
        <w:t>TYPOVÁ ULIČNÍ VPUSŤ</w:t>
        <w:tab/>
        <w:tab/>
        <w:t xml:space="preserve">                                    1 : 50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B.101.2.18</w:t>
        <w:tab/>
        <w:tab/>
        <w:t>VZOROVÉ ULOŽENÍ  KANALIZAČNÍCH TRUB Z  PVC         1 : 5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.101.2.19</w:t>
        <w:tab/>
        <w:tab/>
        <w:t>SITUACE ÚPRAVY SJEZDŮ  „A“                                                 1 : 25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.101.2.20</w:t>
        <w:tab/>
        <w:tab/>
        <w:t>SITUACE ÚPRAVY SJEZDŮ  „B“                                                 1 : 25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u w:val="single"/>
      <w:shd w:fill="FFFF00" w:val="clear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both"/>
      <w:outlineLvl w:val="2"/>
    </w:pPr>
    <w:rPr>
      <w:b/>
      <w:i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zevChar">
    <w:name w:val="Název Char"/>
    <w:qFormat/>
    <w:rPr>
      <w:b/>
      <w:sz w:val="28"/>
    </w:rPr>
  </w:style>
  <w:style w:type="character" w:styleId="ZkladntextodsazenChar">
    <w:name w:val="Základní text odsazený Char"/>
    <w:qFormat/>
    <w:rPr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Lucida Sans Unicode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Zkladntextodsazen2">
    <w:name w:val="Základní text odsazený 2"/>
    <w:basedOn w:val="Normal"/>
    <w:qFormat/>
    <w:pPr>
      <w:ind w:left="0" w:right="0" w:firstLine="708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21:51:00Z</dcterms:created>
  <dc:creator>radim</dc:creator>
  <dc:description/>
  <dc:language>en-US</dc:language>
  <cp:lastModifiedBy>vrana</cp:lastModifiedBy>
  <cp:lastPrinted>2018-05-06T11:02:00Z</cp:lastPrinted>
  <dcterms:modified xsi:type="dcterms:W3CDTF">2019-02-26T21:51:00Z</dcterms:modified>
  <cp:revision>2</cp:revision>
  <dc:subject/>
  <dc:title>ATELIÉR 5 spol</dc:title>
</cp:coreProperties>
</file>